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6040868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8  червня  2004 р. №20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  землеустрою щодо                                                                                        відведення земельних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голови СФГ”Вигранка” Котилко Зінаїди Захарівни, та членів господарства Марчука Романа Ігоровича, Марчук Світлани Анатоліївни,Томчука Андрія Анатолійовича,   враховуючи рішення Зарічанської сільської ради від 24.07.2003 р. №12/6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Котилко З.З., Марчуку Р.І., Марчук С.А., Томчуку А.А., на розробку проекту  землеустрою щодо відведення земельних ділянок  у власність для ведення фермерського господарства на території Зарічанської сільської ради  на землях запас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9:10:00Z</dcterms:created>
  <dc:creator>1</dc:creator>
  <dc:description/>
  <dc:language>en-US</dc:language>
  <cp:lastModifiedBy>Вiддiл контролю</cp:lastModifiedBy>
  <cp:lastPrinted>2004-06-17T13:09:00Z</cp:lastPrinted>
  <dcterms:modified xsi:type="dcterms:W3CDTF">2004-07-07T12:58:00Z</dcterms:modified>
  <cp:revision>3</cp:revision>
  <dc:subject/>
  <dc:title> </dc:title>
</cp:coreProperties>
</file>